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rPr>
      </w:pPr>
      <w:r>
        <w:rPr>
          <w:rFonts w:cs="Arial" w:ascii="Arial" w:hAnsi="Arial"/>
          <w:b/>
          <w:bCs/>
          <w:sz w:val="36"/>
          <w:szCs w:val="36"/>
        </w:rPr>
        <w:t>APRENDIZAJE Y DESARROLLO EN VYGOTSKY</w:t>
      </w:r>
    </w:p>
    <w:p>
      <w:pPr>
        <w:pStyle w:val="NormalWeb"/>
        <w:rPr>
          <w:rFonts w:ascii="Arial" w:hAnsi="Arial" w:cs="Arial"/>
        </w:rPr>
      </w:pPr>
      <w:r>
        <w:rPr>
          <w:rFonts w:cs="Arial" w:ascii="Arial" w:hAnsi="Arial"/>
        </w:rPr>
        <w:t> </w:t>
      </w:r>
    </w:p>
    <w:p>
      <w:pPr>
        <w:pStyle w:val="NormalWeb"/>
        <w:rPr>
          <w:rFonts w:ascii="Arial" w:hAnsi="Arial" w:cs="Arial"/>
          <w:b/>
          <w:b/>
          <w:bCs/>
          <w:sz w:val="20"/>
          <w:szCs w:val="20"/>
        </w:rPr>
      </w:pPr>
      <w:r>
        <w:rPr>
          <w:rFonts w:cs="Arial" w:ascii="Arial" w:hAnsi="Arial"/>
          <w:b/>
          <w:bCs/>
          <w:sz w:val="20"/>
          <w:szCs w:val="20"/>
        </w:rPr>
        <w:t>RICARDO ARTURO OSORIO ROJAS</w:t>
      </w:r>
    </w:p>
    <w:p>
      <w:pPr>
        <w:pStyle w:val="NormalWeb"/>
        <w:rPr>
          <w:rFonts w:ascii="Arial" w:hAnsi="Arial" w:cs="Arial"/>
          <w:b/>
          <w:b/>
          <w:bCs/>
          <w:sz w:val="20"/>
          <w:szCs w:val="20"/>
        </w:rPr>
      </w:pPr>
      <w:r>
        <w:rPr>
          <w:rFonts w:cs="Arial" w:ascii="Arial" w:hAnsi="Arial"/>
          <w:b/>
          <w:bCs/>
          <w:sz w:val="20"/>
          <w:szCs w:val="20"/>
        </w:rPr>
        <w:t>PROFESOR</w:t>
      </w:r>
    </w:p>
    <w:p>
      <w:pPr>
        <w:pStyle w:val="NormalWeb"/>
        <w:rPr>
          <w:rFonts w:ascii="Arial" w:hAnsi="Arial" w:cs="Arial"/>
          <w:b/>
          <w:b/>
          <w:bCs/>
          <w:sz w:val="20"/>
          <w:szCs w:val="20"/>
        </w:rPr>
      </w:pPr>
      <w:r>
        <w:rPr>
          <w:rFonts w:cs="Arial" w:ascii="Arial" w:hAnsi="Arial"/>
          <w:b/>
          <w:bCs/>
          <w:sz w:val="20"/>
          <w:szCs w:val="20"/>
        </w:rPr>
        <w:t>MAGISTER © EDUCACIÓN</w:t>
      </w:r>
    </w:p>
    <w:p>
      <w:pPr>
        <w:pStyle w:val="NormalWeb"/>
        <w:rPr>
          <w:rFonts w:ascii="Arial" w:hAnsi="Arial" w:cs="Arial"/>
        </w:rPr>
      </w:pPr>
      <w:r>
        <w:rPr>
          <w:rFonts w:cs="Arial" w:ascii="Arial" w:hAnsi="Arial"/>
        </w:rPr>
        <w:t> </w:t>
      </w:r>
    </w:p>
    <w:p>
      <w:pPr>
        <w:pStyle w:val="NormalWeb"/>
        <w:rPr>
          <w:rFonts w:ascii="Arial" w:hAnsi="Arial" w:cs="Arial"/>
          <w:u w:val="single"/>
        </w:rPr>
      </w:pPr>
      <w:r>
        <w:rPr>
          <w:rFonts w:cs="Arial" w:ascii="Arial" w:hAnsi="Arial"/>
          <w:u w:val="single"/>
        </w:rPr>
        <w:t>El Contexto de la Psicología Cognitiva.</w:t>
      </w:r>
    </w:p>
    <w:p>
      <w:pPr>
        <w:pStyle w:val="Normal"/>
        <w:rPr>
          <w:sz w:val="32"/>
          <w:szCs w:val="32"/>
        </w:rPr>
      </w:pPr>
      <w:r>
        <w:rPr>
          <w:sz w:val="32"/>
          <w:szCs w:val="32"/>
        </w:rPr>
        <w:t>La psicología cognitiva se preocupa del estudio de procesos tales como lenguaje, percepción, memoria, razonamiento y resolución de problema. Ella concibe al sujeto como un procesador activo de los estímulos. Es este procesamiento, y no los estímulos en forma directa, lo que determina nuestro comportamiento.</w:t>
      </w:r>
    </w:p>
    <w:p>
      <w:pPr>
        <w:pStyle w:val="Normal"/>
        <w:rPr/>
      </w:pPr>
      <w:r>
        <w:rPr>
          <w:sz w:val="32"/>
          <w:szCs w:val="32"/>
        </w:rPr>
        <w:t>Bajo esta perspectiva, para Jean Piaget, los niños construyen activamente su mundo al interactuar con él. Por lo anterior, este autor pone énfasis en el rol de la acción</w:t>
      </w:r>
      <w:r>
        <w:rPr>
          <w:b/>
          <w:bCs/>
          <w:sz w:val="32"/>
          <w:szCs w:val="32"/>
        </w:rPr>
        <w:t xml:space="preserve"> </w:t>
      </w:r>
      <w:r>
        <w:rPr>
          <w:sz w:val="32"/>
          <w:szCs w:val="32"/>
        </w:rPr>
        <w:t>en el proceso de aprendizaje. La teoría del desarrollo cognitivo de Jean Piaget es una de las más importantes. Divide el desarrollo cognitivo en etapas caracterizadas por la posesión de estructuras lógicas cualitativamente diferentes, que dan cuenta de ciertas capacidades e imponen determinadas restricciones a los niños. Con todo, la noción piagetiana del desarrollo cognitivo en términos de estructuras lógicas progresivamente más complejas ha recibido múltiples críticas por parte de otros teóricos cognitivos, en especial de los teóricos provenientes de la corriente de procesamiento de la información.</w:t>
      </w:r>
    </w:p>
    <w:p>
      <w:pPr>
        <w:pStyle w:val="Normal"/>
        <w:rPr>
          <w:sz w:val="32"/>
          <w:szCs w:val="32"/>
        </w:rPr>
      </w:pPr>
      <w:r>
        <w:rPr>
          <w:sz w:val="32"/>
          <w:szCs w:val="32"/>
        </w:rPr>
        <w:t>Los teóricos del procesamiento de la información critican la teoría del desarrollo de Piaget, planteando que las etapas se diferencian no cualitativamente, sino por capacidades crecientes de procesamiento y memoria. Bruner, por ejemplo, rechaza explícitamente la noción de etapas desarrollistas, sin embargo, sostiene que diferentes modos de procesar y representar la información son enfatizados durante diferentes períodos de la vida del niño. Él plantea que, durante los primeros años, la función importante es la manipulación física: «saber es principalmente saber cómo hacer, y hay una mínima reflexión» (Bruner, 1966). Durante el segundo período que alcanza un punto más alto entre los 5 y 7 años, el énfasis se desvía hacia la reflexión y el individuo, se hace más capaz de representar aspectos internos del ambiente. Durante el tercer período, que coincide en general con la adolescencia, el pensamiento se hace cada vez más abstracto y dependiente del lenguaje. El individuo adquiere una habilidad para tratar tanto con proposiciones como con objetos. Es decir, según Bruner los seres humanos han desarrollado tres sistemas paralelos para procesar y representar información. Un sistema opera a través de la manipulación y la acción, otro a través de la organización perceptual y la imaginación y un tercero a través del instrumento simbólico. Y en distintos períodos del desarrollo, se le otorga distinto énfasis a diferentes modos de representación. En este sentido, para Jerome Bruner, el desarrollo intelectual se caracteriza por una creciente independencia de los estímulos externos; una creciente capacidad para comunicarse con otros y con el mundo mediante herramientas simbólicas y por una creciente capacidad para atender a varios estímulos al mismo tiempo y para atender a exigencias múltiples. El aprendizaje por descubrimiento es la capacidad de reorganizar los datos ya obtenidos de maneras novedosas, de manera que permitan insights o descubrimientos nuevos. Esto queda expresado en el principio de este autor: «Todo conocimiento real es aprendido por uno mismo». Bruner propone una teoría de la instrucción que considera cuatro aspectos fundamentales: la motivación a aprender, la estructura del conocimiento a aprender, la estructura o aprendizajes previos del individuo, y el refuerzo al aprendizaje.</w:t>
      </w:r>
    </w:p>
    <w:p>
      <w:pPr>
        <w:pStyle w:val="Normal"/>
        <w:rPr>
          <w:sz w:val="32"/>
          <w:szCs w:val="32"/>
        </w:rPr>
      </w:pPr>
      <w:r>
        <w:rPr>
          <w:sz w:val="32"/>
          <w:szCs w:val="32"/>
        </w:rPr>
        <w:t>Otros teóricos del procesamiento de la información describen el desarrollo cognitivo en términos de capacidades crecientes en procesos básicos tales como la memoria, la atención, el almacenamiento y la recuperación de la información.</w:t>
      </w:r>
    </w:p>
    <w:p>
      <w:pPr>
        <w:pStyle w:val="Normal"/>
        <w:rPr>
          <w:sz w:val="32"/>
          <w:szCs w:val="32"/>
        </w:rPr>
      </w:pPr>
      <w:r>
        <w:rPr>
          <w:sz w:val="32"/>
          <w:szCs w:val="32"/>
        </w:rPr>
        <w:t>Detrás de estas teorías está el Aprendizaje mecánico. Este se entiende como la incorporación de nueva información en la estructura cognoscitiva del que aprende sin que establezca ninguna relación con los conceptos (o proposiciones) ya existentes en ella, en cuyo caso, dicha información es almacenada de manera arbitraria sin que haya interacción con aquella.</w:t>
      </w:r>
    </w:p>
    <w:p>
      <w:pPr>
        <w:pStyle w:val="Normal"/>
        <w:rPr>
          <w:sz w:val="32"/>
          <w:szCs w:val="32"/>
        </w:rPr>
      </w:pPr>
      <w:r>
        <w:rPr>
          <w:sz w:val="32"/>
          <w:szCs w:val="32"/>
        </w:rPr>
        <w:t>A diferencia de lo anterior, David Ausubel propuso el término «Aprendizaje significativo» para designar el proceso a través del cual la información nueva se relaciona con un aspecto relevante de la estructura del conocimiento del individuo. A la estructura de conocimiento previo que recibe los nuevos conocimientos, Ausubel da el nombre de «concepto integrador». El aprendizaje significativo se produce por medio de un proceso llamado Asimilación. En este proceso, tanto la estructura que recibe el nuevo conocimiento, como este nuevo conocimiento en sí, resultan alterados, dando origen a una nueva estructura de conocimiento. Así, la organización del contenido programático permite aumentar la probabilidad de que se produzca un aprendizaje significativo. Para ello, se debe comenzar por conceptos básicos que permitan integrar los conceptos que vendrán en forma posterior.</w:t>
      </w:r>
    </w:p>
    <w:p>
      <w:pPr>
        <w:pStyle w:val="Normal"/>
        <w:rPr>
          <w:sz w:val="32"/>
          <w:szCs w:val="32"/>
        </w:rPr>
      </w:pPr>
      <w:r>
        <w:rPr>
          <w:sz w:val="32"/>
          <w:szCs w:val="32"/>
        </w:rPr>
        <w:t>Como se puede ver, las posturas mencionadas anteriormente se centran en describir las características de los sujetos en distintos períodos del desarrollo cognitivo, ya sea en términos de estructuras lógicas o bien de capacidades para procesar la información. Estos puntos de vista postulan una relación entre aprendizaje y desarrollo, donde es necesario conocer las características del individuo a una determinada edad, para adaptar el aprendizaje a ellas. Es decir, lo que el sujeto aprende estaría determinado por su nivel de desarrollo.</w:t>
      </w:r>
    </w:p>
    <w:p>
      <w:pPr>
        <w:pStyle w:val="Normal"/>
        <w:rPr>
          <w:sz w:val="32"/>
          <w:szCs w:val="32"/>
          <w:u w:val="single"/>
        </w:rPr>
      </w:pPr>
      <w:r>
        <w:rPr>
          <w:sz w:val="32"/>
          <w:szCs w:val="32"/>
          <w:u w:val="single"/>
        </w:rPr>
        <w:t>Aprendizaje y Desarrollo en Vygotsky.</w:t>
      </w:r>
    </w:p>
    <w:p>
      <w:pPr>
        <w:pStyle w:val="Normal"/>
        <w:rPr>
          <w:sz w:val="32"/>
          <w:szCs w:val="32"/>
        </w:rPr>
      </w:pPr>
      <w:r>
        <w:rPr>
          <w:sz w:val="32"/>
          <w:szCs w:val="32"/>
        </w:rPr>
        <w:t>"Los problemas con los que nos encontramos en el análisis psicológico de la enseñanza no pueden resolverse de modo correcto, ni siquiera formularse, sin situar la relación entre aprendizaje y desarrollo en niños de edad escolar". A partir de esta proposición, L.S. Vygotsky, psicólogo soviético, que trabajó hacia mediados de este siglo, propuso una aproximación completamente diferente frente a la relación existente entre aprendizaje y desarrollo, criticando la posición comúnmente aceptada, según la cual el aprendizaje debería equipararse al nivel evolutivo del niño para ser efectivo. Quienes sostienen esta posición consideran, por ejemplo, que la enseñanza de la lectura, escritura y aritmética debe iniciarse en una etapa determinada.</w:t>
      </w:r>
    </w:p>
    <w:p>
      <w:pPr>
        <w:pStyle w:val="Normal"/>
        <w:rPr>
          <w:sz w:val="32"/>
          <w:szCs w:val="32"/>
        </w:rPr>
      </w:pPr>
      <w:r>
        <w:rPr>
          <w:sz w:val="32"/>
          <w:szCs w:val="32"/>
        </w:rPr>
        <w:t>Para Vygotsky, "todas las concepciones corrientes de la relación entre desarrollo y aprendizaje en los niños pueden reducirse esencialmente a tres posiciones teóricas importantes. La primera de ellas se centra en la suposición de que los procesos del desarrollo del niño son independientes del aprendizaje. Este último se considera como un proceso puramente externo que no está complicado de modo activo en el desarrollo. Simplemente utiliza los logros del desarrollo en lugar de proporcionar un incentivo para modificar el curso del mismo...esta aproximación se basa en la premisa de que el aprendizaje va siempre a remolque del desarrollo, y que el desarrollo, avanza más rápido que el aprendizaje, se excluye la noción de que el aprendizaje pueda desempeñar un papel en el curso del desarrollo o maduración de aquellas funciones activadas a lo largo del aprendizaje. El desarrollo o maduración se considera como una condición previa del aprendizaje, pero nunca como un resultado del mismo"</w:t>
      </w:r>
    </w:p>
    <w:p>
      <w:pPr>
        <w:pStyle w:val="Normal"/>
        <w:rPr>
          <w:sz w:val="32"/>
          <w:szCs w:val="32"/>
        </w:rPr>
      </w:pPr>
      <w:r>
        <w:rPr>
          <w:sz w:val="32"/>
          <w:szCs w:val="32"/>
        </w:rPr>
        <w:t>"La segunda posición teórica más importante es que el aprendizaje es desarrollo...el desarrollo se considera como el dominio de los reflejos condicionados; esto es, el proceso de aprendizaje está completa e inseparablemente unido al proceso desarrollo...el desarrollo como la elaboración y sustitución de las respuestas innatas...el desarrollo se reduce básicamente a la acumulación de todas las respuestas posibles. Cualquier respuesta adquirida se considera o bien un sustituto o una forma más compleja de la respuesta innata...aprendizaje y desarrollo coinciden en todos los puntos, del mismo modo que dos figuras geométricas idénticas coinciden cuando se superponen".</w:t>
      </w:r>
    </w:p>
    <w:p>
      <w:pPr>
        <w:pStyle w:val="Normal"/>
        <w:rPr>
          <w:sz w:val="32"/>
          <w:szCs w:val="32"/>
        </w:rPr>
      </w:pPr>
      <w:r>
        <w:rPr>
          <w:sz w:val="32"/>
          <w:szCs w:val="32"/>
        </w:rPr>
        <w:t>"La tercera posición teórica...según la cual el desarrollo se basa en dos pro esos inherentemente distintos pero relacionados entre sí, que se influyen mutuamente. Por un lado está la maduración, que depende directamente del desarrollo del sistema nervioso; por el otro, el aprendizaje, que, a su vez, es también un proceso evolutivo...el proceso de maduración prepara y posibilita un proceso específico de aprendizaje...el proceso de aprendizaje estimula y hace avanzar el proceso de maduración."</w:t>
      </w:r>
    </w:p>
    <w:p>
      <w:pPr>
        <w:pStyle w:val="Normal"/>
        <w:rPr>
          <w:sz w:val="32"/>
          <w:szCs w:val="32"/>
        </w:rPr>
      </w:pPr>
      <w:r>
        <w:rPr>
          <w:sz w:val="32"/>
          <w:szCs w:val="32"/>
        </w:rPr>
        <w:t>Sin embargo, observa Vygotsky, no podemos limitarnos simplemente a determinar los niveles evolutivos si queremos descubrir las relaciones reales del desarrollo con el aprendizaje.</w:t>
      </w:r>
    </w:p>
    <w:p>
      <w:pPr>
        <w:pStyle w:val="Normal"/>
        <w:rPr/>
      </w:pPr>
      <w:r>
        <w:rPr>
          <w:sz w:val="32"/>
          <w:szCs w:val="32"/>
        </w:rPr>
        <w:t xml:space="preserve">El autor plantea una relación donde ambos se influyen mutuamente. Esta concepción se basa en el constructo teórico de </w:t>
      </w:r>
      <w:r>
        <w:rPr>
          <w:i/>
          <w:iCs/>
          <w:sz w:val="32"/>
          <w:szCs w:val="32"/>
        </w:rPr>
        <w:t xml:space="preserve">Zona de Desarrollo Próximo </w:t>
      </w:r>
      <w:r>
        <w:rPr>
          <w:sz w:val="32"/>
          <w:szCs w:val="32"/>
        </w:rPr>
        <w:t>propuesto por Vygotsky. En su teoría sobre la Zona de Desarrollo Próximo (ZDP), el autor postula la existencia de dos niveles evolutivos: un primer nivel lo denomina Nivel Evolutivo Real,</w:t>
      </w:r>
      <w:r>
        <w:rPr>
          <w:i/>
          <w:iCs/>
          <w:sz w:val="32"/>
          <w:szCs w:val="32"/>
        </w:rPr>
        <w:t xml:space="preserve"> "</w:t>
      </w:r>
      <w:r>
        <w:rPr>
          <w:sz w:val="32"/>
          <w:szCs w:val="32"/>
        </w:rPr>
        <w:t>es decir, el nivel de desarrollo de las funciones mentales de un niño, que resulta de ciertos ciclos evolutivos llevados a cabo". Es el nivel generalmente investigado cuando se mide, mediante test, el nivel mental de los niños. Se parte del supuesto de que únicamente aquellas actividades que ellos pueden realizar por sí solos, son indicadores de las capacidades mentales.</w:t>
      </w:r>
    </w:p>
    <w:p>
      <w:pPr>
        <w:pStyle w:val="Normal"/>
        <w:rPr>
          <w:sz w:val="32"/>
          <w:szCs w:val="32"/>
        </w:rPr>
      </w:pPr>
      <w:r>
        <w:rPr>
          <w:sz w:val="32"/>
          <w:szCs w:val="32"/>
        </w:rPr>
        <w:t>El segundo nivel evolutivo se pone de manifiesto ante un problema que el niño no puede solucionar por sí solo, pero que es capaz de resolver con ayuda de un adulto o un compañero más capaz. Por ejemplo, si el maestro inicia la solución y el niño la completa, o si resuelve el problema en colaboración con otros compañeros. Esta conducta del niño no era considerada indicativa de su desarrollo mental. Ni siquiera los educadores más prestigiosos se plantearon la posibilidad de que aquello que los niños hacen con ayuda de otro, puede ser en cierto sentido, aún más significativo de su desarrollo mental que lo que pueden hacer por sí solos.</w:t>
      </w:r>
    </w:p>
    <w:p>
      <w:pPr>
        <w:pStyle w:val="Normal"/>
        <w:rPr>
          <w:sz w:val="32"/>
          <w:szCs w:val="32"/>
        </w:rPr>
      </w:pPr>
      <w:r>
        <w:rPr>
          <w:sz w:val="32"/>
          <w:szCs w:val="32"/>
        </w:rPr>
        <w:t>Un ejemplo presentado por Vygotsky es el siguiente: Se investiga a dos niños que entran a la escuela, ambos tienen diez años en edad cronológica y ocho, en términos de su desarrollo mental. ¿Se puede decir que tienen la misma edad mental? Por cierto que sí. Pero ¿qué significa esto? Significa que ambos son capaces de resolver por sí solos, tareas cuyo grado de dificultad está situado en el nivel correspondiente a los ocho años. Al detenerse en este punto, daría pie a suponer que el curso del desarrollo mental subsiguiente y del aprendizaje escolar, será el mismo para ambos niños, porque depende de su intelecto. Ambos niños parecen capaces de manejar, sin ayuda, un problema cuyo nivel se sitúa en los ocho años, pero no más allá de dicho límite. Si suponemos que se les muestra diversas maneras de tratar el problema. Distintos experimentadores emplearían distintos modos de demostración; unos realizarían rápidamente toda la demostración y pedirían a los niños que la repitieran; otros iniciarían la solución y pedirían a los pequeños que la terminaran; otros, les ofrecerían pistas. En un caso u otro, se insta a los niños a que resuelvan el problema con ayuda. Bajo tales circunstancias resulta que el primer niño es capaz de manejar el problema cuyo nivel se sitúa en los doce años, mientras que el segundo llega únicamente a los nueve años. Y ahora, ¿son estos niños mentalmente iguales?</w:t>
      </w:r>
    </w:p>
    <w:p>
      <w:pPr>
        <w:pStyle w:val="Normal"/>
        <w:rPr>
          <w:sz w:val="32"/>
          <w:szCs w:val="32"/>
        </w:rPr>
      </w:pPr>
      <w:r>
        <w:rPr>
          <w:sz w:val="32"/>
          <w:szCs w:val="32"/>
        </w:rPr>
        <w:t>La diferencia observada entre la edad mental (ocho años) y el nivel de desarrollo mental para aprender con ayuda, presentado por los dos niños (doce y nueve años), pone en evidencia que el curso futuro del aprendizaje variará, en ambos niños. Esta diferencia es lo que Vygotsky denomina Zona de Desarrollo Próximo, la cual consiste por tanto en "la distancia entre el Nivel Real de Desarrollo, determinado por la capacidad de resolver independientemente un problema, y el Nivel de Desarrollo Potencial, determinado a través de la resolución de un problema bajo la guía de un adulto o en colaboración con otro compañero más capaz".</w:t>
      </w:r>
    </w:p>
    <w:p>
      <w:pPr>
        <w:pStyle w:val="Normal"/>
        <w:rPr/>
      </w:pPr>
      <w:r>
        <w:rPr>
          <w:sz w:val="32"/>
          <w:szCs w:val="32"/>
        </w:rPr>
        <w:t xml:space="preserve">El Nivel de Desarrollo Real caracteriza el desarrollo mental retrospectivamente, diciendo lo que el niño es ya capaz de hacer, es decir, "define funciones que ya han madurado", mientras que la «Zona de Desarrollo Próximo» caracteriza el desarrollo mental prospectivamente, en términos de lo que el niño está próximo a lograr, con una instrucción adecuada (Vygotsky, 1979). La </w:t>
      </w:r>
      <w:r>
        <w:rPr>
          <w:i/>
          <w:iCs/>
          <w:sz w:val="32"/>
          <w:szCs w:val="32"/>
        </w:rPr>
        <w:t xml:space="preserve">ZDP </w:t>
      </w:r>
      <w:r>
        <w:rPr>
          <w:sz w:val="32"/>
          <w:szCs w:val="32"/>
        </w:rPr>
        <w:t>"define aquellas funciones que todavía no han madurado, pero que se hallan en proceso de maduración, funciones que un mañana no lejano alcanzarán su madurez y que aún se encuentran en estado embrionario. Estas funciones, dice el autor, podrían denominarse «capullos» o «flores» del desarrollo, en lugar de «frutos» del desarrollo".</w:t>
      </w:r>
    </w:p>
    <w:p>
      <w:pPr>
        <w:pStyle w:val="Normal"/>
        <w:rPr>
          <w:sz w:val="32"/>
          <w:szCs w:val="32"/>
        </w:rPr>
      </w:pPr>
      <w:r>
        <w:rPr>
          <w:sz w:val="32"/>
          <w:szCs w:val="32"/>
        </w:rPr>
        <w:t>Esta instrucción adecuada da origen al carácter dialógico, dado por la mediación, del desarrollo cognitivo. La experiencia educativa supone la ayuda de otro sujeto (profesor, niño mayor, niño más capaz, etc.), es decir, el desarrollo humano ya no es dado sólo en la relación sujeto - objeto, sino que la relación está dada por una tríada: sujeto - mediador - objeto. Se trata entonces de una relación madiada, es decir, que hay un tercero mediador, que ayuda al proceso que está haciendo el sujeto (el valor no está en la intervención en sí, sino en la medida que esta ayuda). En esta relación dialógica, el otro permanece como otro externo y autónomo con relación al yo, y viceversa. No destruye al otro en cuanto otro. En este sentido, la relación dialógica propuesta es la intervención más válida para la educación.</w:t>
      </w:r>
    </w:p>
    <w:p>
      <w:pPr>
        <w:pStyle w:val="Normal"/>
        <w:rPr>
          <w:sz w:val="32"/>
          <w:szCs w:val="32"/>
        </w:rPr>
      </w:pPr>
      <w:r>
        <w:rPr>
          <w:sz w:val="32"/>
          <w:szCs w:val="32"/>
        </w:rPr>
        <w:t>Esta mediación social de la educación implica el uso de estrategias de aprendizaje centradas en el futuro del sujeto. Las estrategias educativas para el cambio del otro, en la lógica de la Edad mental, están centradas en el pasado del niño, en el nivel de desarrollo real. La estrategia ahora, en la perspectiva Vygotskyana, está basada en el futuro del niño, en la idea que intervenga en la Z.D.P., que ayude a recorrer el potencial por la mediación: "El niño puede ser, pero todavía no es". El profesor es un mediador de los conflictos socio - cognitivos.</w:t>
      </w:r>
    </w:p>
    <w:p>
      <w:pPr>
        <w:pStyle w:val="Normal"/>
        <w:rPr/>
      </w:pPr>
      <w:r>
        <w:rPr>
          <w:sz w:val="32"/>
          <w:szCs w:val="32"/>
        </w:rPr>
        <w:t xml:space="preserve">Por lo anterior, el buen aprendizaje es el que se coloca delante del desarrollo. La relación entre aprendizaje y desarrollo se puede plantear en los siguientes términos: ¿Cómo hacer que los aprendizajes se transformen en procesos de desarrollo?. La educación no es un proceso que culmina con el aprendizaje; va más allá, considera los desarrollos. Los aprendizajes conducen a los procesos de desarrollo, el desarrollo va a remolque del aprendizaje. En otras palabras, el aprendizaje va delante del desarrollo: "La noción de una zona de desarrollo próximo nos ayuda a presentar una nueva formula, a saber, que el </w:t>
      </w:r>
      <w:r>
        <w:rPr>
          <w:i/>
          <w:iCs/>
          <w:sz w:val="32"/>
          <w:szCs w:val="32"/>
        </w:rPr>
        <w:t>buen aprendizaje</w:t>
      </w:r>
      <w:r>
        <w:rPr>
          <w:sz w:val="32"/>
          <w:szCs w:val="32"/>
        </w:rPr>
        <w:t xml:space="preserve"> es sólo aquel que precede al desarrollo".</w:t>
      </w:r>
    </w:p>
    <w:p>
      <w:pPr>
        <w:pStyle w:val="Normal"/>
        <w:rPr>
          <w:sz w:val="32"/>
          <w:szCs w:val="32"/>
        </w:rPr>
      </w:pPr>
      <w:r>
        <w:rPr>
          <w:sz w:val="32"/>
          <w:szCs w:val="32"/>
        </w:rPr>
        <w:t>Pero, ¿Cómo delante?. Esto quiere decir lo siguiente: Lo suficientemente lejos del Nivel de Desarrollo Real para el salto, y lo suficientemente cerca para que salte. El buen aprendizaje es el que encaja con los procesos de desarrollo, para ello se requiere un buen diagnóstico de la Z.D.P. del sujeto, para que recorra y transforme el Nivel de Desarrollo Potencial en Nivel de Desarrollo Real. "El buen aprendizaje es que se coloca delante del desarrollo". La médula del quehacer educativo radicaría en hacer lo anterior.</w:t>
      </w:r>
    </w:p>
    <w:p>
      <w:pPr>
        <w:pStyle w:val="Normal"/>
        <w:rPr>
          <w:sz w:val="32"/>
          <w:szCs w:val="32"/>
        </w:rPr>
      </w:pPr>
      <w:r>
        <w:rPr>
          <w:sz w:val="32"/>
          <w:szCs w:val="32"/>
        </w:rPr>
        <w:t xml:space="preserve">Como se puede ver, la ZDP caracteriza de una nueva forma la relación entre aprendizaje y desarrollo. El aprendizaje ya no queda limitado por los logros del desarrollo entendido como maduración, pero tampoco ambos se identifican, planteando que aprendizaje y desarrollo son una y la misma cosa. Por el contrario, lo que hay entre ambos es una interacción, donde el aprendizaje </w:t>
      </w:r>
      <w:r>
        <w:rPr>
          <w:i/>
          <w:iCs/>
          <w:sz w:val="32"/>
          <w:szCs w:val="32"/>
        </w:rPr>
        <w:t xml:space="preserve">potencia </w:t>
      </w:r>
      <w:r>
        <w:rPr>
          <w:sz w:val="32"/>
          <w:szCs w:val="32"/>
        </w:rPr>
        <w:t xml:space="preserve">el desarrollo de ciertas funciones psicológicas. Así, la planificación de la instrucción no debe hacerse sólo para respetar las restricciones del desarrollo real del niño, sino también para sacar provecho de su desarrollo potencial, es decir, enfatizando aquello que se haya en su </w:t>
      </w:r>
      <w:r>
        <w:rPr>
          <w:i/>
          <w:iCs/>
          <w:sz w:val="32"/>
          <w:szCs w:val="32"/>
        </w:rPr>
        <w:t>ZDP.</w:t>
      </w:r>
    </w:p>
    <w:p>
      <w:pPr>
        <w:pStyle w:val="Normal"/>
        <w:rPr>
          <w:sz w:val="32"/>
          <w:szCs w:val="32"/>
        </w:rPr>
      </w:pPr>
      <w:r>
        <w:rPr>
          <w:sz w:val="32"/>
          <w:szCs w:val="32"/>
        </w:rPr>
        <w:t xml:space="preserve">Lev Vygotsky destaca la importancia de la interacción social en el desarrollo cognitivo y postula una nueva relación entre desarrollo y aprendizaje. Para este autor, el desarrollo es gatillado por procesos que son en primer lugar aprendidos mediante la interacción social: "...el aprendizaje humano presupone una naturaleza social específica y un proceso, mediante el cual los niños acceden a la vida intelectual de aquellos que les rodean". De esta forma, toda función psicológica superior es en primer lugar externa y sólo posteriormente, externa. </w:t>
      </w:r>
      <w:r>
        <w:rPr>
          <w:b/>
          <w:bCs/>
          <w:sz w:val="32"/>
          <w:szCs w:val="32"/>
        </w:rPr>
        <w:t>El aprendizaje constituye la base para el desarrollo y «arrastra» a éste, en lugar de ir a la zaga.</w:t>
      </w:r>
    </w:p>
    <w:p>
      <w:pPr>
        <w:pStyle w:val="Normal"/>
        <w:rPr>
          <w:sz w:val="32"/>
          <w:szCs w:val="32"/>
          <w:u w:val="single"/>
        </w:rPr>
      </w:pPr>
      <w:r>
        <w:rPr>
          <w:sz w:val="32"/>
          <w:szCs w:val="32"/>
          <w:u w:val="single"/>
        </w:rPr>
        <w:t>Consideraciones Finales</w:t>
      </w:r>
    </w:p>
    <w:p>
      <w:pPr>
        <w:pStyle w:val="Normal"/>
        <w:rPr>
          <w:sz w:val="32"/>
          <w:szCs w:val="32"/>
        </w:rPr>
      </w:pPr>
      <w:r>
        <w:rPr>
          <w:sz w:val="32"/>
          <w:szCs w:val="32"/>
        </w:rPr>
        <w:t>El estudio del desarrollo cognitivo representa un gran aporte a la educación, dado que permite conocer las capacidades y restricciones de los niños en cada edad; y por ende, graduar la instrucción a las capacidades cognitivas del alumno, haciendo más efectivo el proceso de aprendizaje. De este modo, dichos factores han conducido a que sea posible planear las situaciones de instrucción con mayor eficacia, tanto en cuanto a la organización de los contenidos programáticos como en cuanto a tomar en cuenta las características del sujeto que aprende.</w:t>
      </w:r>
    </w:p>
    <w:p>
      <w:pPr>
        <w:pStyle w:val="Normal"/>
        <w:rPr>
          <w:sz w:val="32"/>
          <w:szCs w:val="32"/>
        </w:rPr>
      </w:pPr>
      <w:r>
        <w:rPr>
          <w:sz w:val="32"/>
          <w:szCs w:val="32"/>
        </w:rPr>
        <w:t>La psicología cognitiva da al estudiante un rol activo en el proceso de aprendizaje. Gracias a esto, procesos tales como la motivación, la atención y el conocimiento previo del sujeto pueden ser manipulados para lograr un aprendizaje más exitoso. Además, al otorgar al estudiante un rol más importante, se logró desviar la atención desde el aprendizaje memorístico y mecánico, hacia el significado de los aprendizajes para el sujeto, y la forma en que éste los entiende y estructura.</w:t>
      </w:r>
    </w:p>
    <w:p>
      <w:pPr>
        <w:pStyle w:val="Normal"/>
        <w:rPr>
          <w:sz w:val="32"/>
          <w:szCs w:val="32"/>
        </w:rPr>
      </w:pPr>
      <w:r>
        <w:rPr>
          <w:sz w:val="32"/>
          <w:szCs w:val="32"/>
        </w:rPr>
        <w:t>La psicología cognitiva aplicada a la educación se ha preocupado principalmente de los procesos de aprendizaje que tienen lugar en cualquier situación de instrucción, incluida la sala de clases. Sin embargo, la psicología educacional aplicada a la sala de clases debe ocuparse además de factores tales como los procesos emocionales y sociales que tienen lugar en la escuela. Así, a la hora de analizar los procesos que ocurren en la sala de clases, es importante complementar los enfoques cognitivos con otros que permitan tener una visión integral del alumno en situación escolar.</w:t>
      </w:r>
    </w:p>
    <w:p>
      <w:pPr>
        <w:pStyle w:val="Normal"/>
        <w:rPr>
          <w:sz w:val="32"/>
          <w:szCs w:val="32"/>
        </w:rPr>
      </w:pPr>
      <w:r>
        <w:rPr>
          <w:sz w:val="32"/>
          <w:szCs w:val="32"/>
        </w:rPr>
        <w:t>Con todo, el enfoque Vygotskyano, tiene la ventaja, sobre el enfoque de estructuras lógicas progresivamente más complejas, de permitir establecer parámetros mucho más claros para la intervención educativa. Así lo podemos concluir de las afirmaciones del mismo Vygotsky: "En resumen, el rasgo esencial de nuestra hipótesis es la noción de que los procesos evolutivos no coinciden con los procesos del aprendizaje. Por el contrario, el proceso evolutivo va a remolque del proceso de aprendizaje, esta secuencia es lo que se convierte en la zona de desarrollo próximo. Nuestro análisis altera la tradicional opinión de que, en el momento en que el niño asimila el significado de una palabra, o domina una operación como puede ser la suma o el lenguaje escrito, sus procesos evolutivos se han realizado por completo. De hecho, tan sólo han comenzado. La principal consecuencia que se desprende del análisis del proceso educacional según este método es el demostrar que el dominio inicial, por ejemplo, de las cuatro operaciones básicas de aritmética proporciona la base para el subsiguiente desarrollo de una serie de procesos internos sumamente complejos en el pensamiento del niño...Nuestra hipótesis establece la unidad, no la identidad, de los procesos de desarrollo interno. Ello presupone que los unos se convierten en los otros. Por este motivo, el mostrar cómo se internalizan el conocimiento externo y las aptitudes de los niños se convierte en un punto primordial de la investigación psicológica".</w:t>
      </w:r>
    </w:p>
    <w:p>
      <w:pPr>
        <w:pStyle w:val="NormalWeb"/>
        <w:ind w:left="2880" w:hanging="0"/>
        <w:rPr>
          <w:rFonts w:ascii="Arial" w:hAnsi="Arial" w:cs="Arial"/>
          <w:b/>
          <w:b/>
          <w:bCs/>
        </w:rPr>
      </w:pPr>
      <w:r>
        <w:rPr>
          <w:rFonts w:cs="Arial" w:ascii="Arial" w:hAnsi="Arial"/>
          <w:b/>
          <w:bCs/>
        </w:rPr>
        <w:t>BIBLIOGRAFÍA</w:t>
      </w:r>
    </w:p>
    <w:p>
      <w:pPr>
        <w:pStyle w:val="Normal"/>
        <w:numPr>
          <w:ilvl w:val="1"/>
          <w:numId w:val="1"/>
        </w:numPr>
        <w:spacing w:before="0" w:after="0"/>
        <w:rPr/>
      </w:pPr>
      <w:r>
        <w:rPr>
          <w:rFonts w:cs="Arial" w:ascii="Arial" w:hAnsi="Arial"/>
          <w:u w:val="single"/>
        </w:rPr>
        <w:t>Vygotsky, L</w:t>
      </w:r>
      <w:r>
        <w:rPr>
          <w:rFonts w:cs="Arial" w:ascii="Arial" w:hAnsi="Arial"/>
        </w:rPr>
        <w:t xml:space="preserve">. </w:t>
      </w:r>
      <w:r>
        <w:rPr>
          <w:rFonts w:cs="Arial" w:ascii="Arial" w:hAnsi="Arial"/>
          <w:i/>
          <w:iCs/>
        </w:rPr>
        <w:t>El Desarrollo de los Procesos Psicológicos Superiores.</w:t>
      </w:r>
      <w:r>
        <w:rPr>
          <w:rFonts w:cs="Arial" w:ascii="Arial" w:hAnsi="Arial"/>
        </w:rPr>
        <w:t xml:space="preserve"> Cap. 6.: Interacción entre Aprendizaje y Desarrollo. Ed. Grijalbo. México. 1988. </w:t>
      </w:r>
    </w:p>
    <w:p>
      <w:pPr>
        <w:pStyle w:val="Normal"/>
        <w:numPr>
          <w:ilvl w:val="1"/>
          <w:numId w:val="1"/>
        </w:numPr>
        <w:spacing w:before="0" w:after="0"/>
        <w:rPr/>
      </w:pPr>
      <w:r>
        <w:rPr>
          <w:rFonts w:cs="Arial" w:ascii="Arial" w:hAnsi="Arial"/>
          <w:u w:val="single"/>
        </w:rPr>
        <w:t xml:space="preserve">AA.VV. </w:t>
      </w:r>
      <w:r>
        <w:rPr>
          <w:rFonts w:cs="Arial" w:ascii="Arial" w:hAnsi="Arial"/>
          <w:i/>
          <w:iCs/>
        </w:rPr>
        <w:t xml:space="preserve">Manual de Psicología Educacional. </w:t>
      </w:r>
      <w:r>
        <w:rPr>
          <w:rFonts w:cs="Arial" w:ascii="Arial" w:hAnsi="Arial"/>
        </w:rPr>
        <w:t xml:space="preserve">Facultad de Ciencias Sociales. Ediciones U.C.CH. Santiago. 1997. </w:t>
      </w:r>
    </w:p>
    <w:p>
      <w:pPr>
        <w:pStyle w:val="Normal"/>
        <w:numPr>
          <w:ilvl w:val="1"/>
          <w:numId w:val="1"/>
        </w:numPr>
        <w:spacing w:before="0" w:after="280"/>
        <w:rPr/>
      </w:pPr>
      <w:r>
        <w:rPr>
          <w:rFonts w:cs="Arial" w:ascii="Arial" w:hAnsi="Arial"/>
          <w:u w:val="single"/>
        </w:rPr>
        <w:t>AA.VV</w:t>
      </w:r>
      <w:r>
        <w:rPr>
          <w:rFonts w:cs="Arial" w:ascii="Arial" w:hAnsi="Arial"/>
          <w:i/>
          <w:iCs/>
          <w:u w:val="single"/>
        </w:rPr>
        <w:t>.</w:t>
      </w:r>
      <w:r>
        <w:rPr>
          <w:rFonts w:cs="Arial" w:ascii="Arial" w:hAnsi="Arial"/>
          <w:i/>
          <w:iCs/>
        </w:rPr>
        <w:t xml:space="preserve"> Diccionario de Ciencias de la Educación</w:t>
      </w:r>
      <w:r>
        <w:rPr>
          <w:rFonts w:cs="Arial" w:ascii="Arial" w:hAnsi="Arial"/>
        </w:rPr>
        <w:t>. Ediciones Paulinas. Madrid. 1990.</w:t>
      </w:r>
    </w:p>
    <w:p>
      <w:pPr>
        <w:pStyle w:val="Normal"/>
        <w:rPr/>
      </w:pPr>
      <w:r>
        <w:rPr/>
        <w:drawing>
          <wp:inline distT="0" distB="0" distL="0" distR="0">
            <wp:extent cx="443865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438650" cy="2200275"/>
                    </a:xfrm>
                    <a:prstGeom prst="rect">
                      <a:avLst/>
                    </a:prstGeom>
                  </pic:spPr>
                </pic:pic>
              </a:graphicData>
            </a:graphic>
          </wp:inline>
        </w:drawing>
      </w:r>
      <w:r>
        <w:rPr/>
        <w:t>Los PPS a su vez de subdividirán en rudimentarios y avanzados. Mientras que los primeros se desarrollan tan solo por el hecho de participar en un cultura (lengua oral), los segundos requieren de la instrucción, lo cual supone un marco institucional particular: la escuela. La lengua escrita y los conceptos científicos son ejemplos de PPS avanzad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9:37:00Z</dcterms:created>
  <dc:creator>WinuE</dc:creator>
  <dc:description/>
  <cp:keywords/>
  <dc:language>en-US</dc:language>
  <cp:lastModifiedBy>WinuE</cp:lastModifiedBy>
  <dcterms:modified xsi:type="dcterms:W3CDTF">2011-07-22T09:52:00Z</dcterms:modified>
  <cp:revision>1</cp:revision>
  <dc:subject/>
  <dc:title>APRENDIZAJE Y DESARROLLO EN VYGOTSKY</dc:title>
</cp:coreProperties>
</file>